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                </w:t>
      </w: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 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          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UNIT: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GB"/>
        </w:rPr>
        <w:t>WHAT´S THE WEATHER LIKE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decir las diferentes condiciones climatológic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Hablar sobre el tiempo que hace cada dí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nombrar las diferentes esta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Hablar sobre la ropa que llevamos en cada est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un diálo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place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Completar frases con el vocabulario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un texto siguiendo un model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n-GB"/>
        </w:rPr>
        <w:t xml:space="preserve">Información sobre el tiempo : What´s the weather like today? </w:t>
      </w:r>
      <w:r>
        <w:rPr>
          <w:rFonts w:cs="Arial" w:ascii="Comic Sans MS" w:hAnsi="Comic Sans MS"/>
          <w:sz w:val="22"/>
          <w:szCs w:val="22"/>
          <w:lang w:val="en-US"/>
        </w:rPr>
        <w:t>It´s (raining) toda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</w:rPr>
        <w:t xml:space="preserve">Preguntas y respuestas cortas: Is it (hot) today? </w:t>
      </w:r>
      <w:r>
        <w:rPr>
          <w:rFonts w:cs="Arial" w:ascii="Comic Sans MS" w:hAnsi="Comic Sans MS"/>
          <w:sz w:val="22"/>
          <w:szCs w:val="22"/>
          <w:lang w:val="en-GB"/>
        </w:rPr>
        <w:t>Yes, it is; No, it isn´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lang w:val="en-GB"/>
        </w:rPr>
        <w:t>Declaraciones : We can´t go outside to play.  My favourite season´s (summer)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</w:rPr>
        <w:t>Comprensión y reproducción de textos diverso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Tiempo atmosférico: cloudy, windy, raining, sunny, snowing, hot, co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Estaciones: summer, spring, autumn, win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</w:rPr>
        <w:t>Mountain, sea, river, sky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n-GB"/>
        </w:rPr>
      </w:pPr>
      <w:r>
        <w:rPr>
          <w:rFonts w:cs="Arial" w:ascii="Comic Sans MS" w:hAnsi="Comic Sans MS"/>
          <w:b/>
          <w:sz w:val="22"/>
          <w:szCs w:val="22"/>
          <w:lang w:val="en-GB"/>
        </w:rPr>
      </w:r>
    </w:p>
    <w:p>
      <w:pPr>
        <w:pStyle w:val="Prrafodelista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It´s raining today song “y “The four seasons song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Sonido /ei/: Eight grey snakes play a game in the rain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otros lugares del mu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mportancia de no malgastar el agu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la opinión de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</w:rPr>
        <w:t>Mostrar interés por expresar las propias preferencias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sentación del vocabulario con apoyo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, lectura y reproducción d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 con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estra de la comprensión señalando, uniendo, dibujando, diciendo si es verdadero o falso, ordenando dibujos y numer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, lectura y reproducción de una historia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uscar en la historia cosas gri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miniflashcards, y usarlo para ju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r y realizar a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un texto pers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Lectura de un comic por placer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Actitudes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isposición hacia la corrección en el trabajo realizado en clas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Mostrar habilidad para trabajar tanto individualmente como en parejas y grupo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Arial" w:ascii="Comic Sans MS" w:hAnsi="Comic Sans MS"/>
          <w:b/>
          <w:sz w:val="22"/>
          <w:szCs w:val="22"/>
        </w:rPr>
        <w:t>Educación ambiental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.Comprensión de la importancia de no malgastar el agua, colaborando a su ahorr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Arial" w:ascii="Comic Sans MS" w:hAnsi="Comic Sans MS"/>
          <w:b/>
          <w:sz w:val="22"/>
          <w:szCs w:val="22"/>
        </w:rPr>
        <w:t>Educación para la solidaridad: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.</w:t>
      </w:r>
      <w:r>
        <w:rPr>
          <w:rFonts w:cs="Arial" w:ascii="Comic Sans MS" w:hAnsi="Comic Sans MS"/>
        </w:rPr>
        <w:t>Colaboración con los demás para la buena consecución de las actividad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: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Let’s find out about the water cycle – Scienc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: Tratamiento de la información y competencia digital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: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  <w:lang w:val="en-GB"/>
        </w:rPr>
        <w:t>Listen, read and act.</w:t>
      </w:r>
    </w:p>
    <w:p>
      <w:pPr>
        <w:pStyle w:val="Normal"/>
        <w:rPr>
          <w:rFonts w:ascii="Comic Sans MS" w:hAnsi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n-GB"/>
        </w:rPr>
        <w:t>.Play a game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6: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Songs: It’s raining today and The four seasons.</w:t>
      </w:r>
    </w:p>
    <w:p>
      <w:pPr>
        <w:pStyle w:val="Normal"/>
        <w:rPr>
          <w:rFonts w:ascii="Comic Sans MS" w:hAnsi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Around the World.</w:t>
      </w:r>
    </w:p>
    <w:p>
      <w:pPr>
        <w:pStyle w:val="Normal"/>
        <w:rPr>
          <w:rFonts w:ascii="Comic Sans MS" w:hAnsi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</w:t>
      </w:r>
      <w:r>
        <w:rPr>
          <w:rFonts w:cs="Arial" w:ascii="Comic Sans MS" w:hAnsi="Comic Sans MS"/>
          <w:sz w:val="22"/>
          <w:szCs w:val="22"/>
          <w:lang w:val="en-GB"/>
        </w:rPr>
        <w:t>.Listen to the story and re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</w:t>
      </w:r>
      <w:r>
        <w:rPr>
          <w:rFonts w:cs="Arial" w:ascii="Comic Sans MS" w:hAnsi="Comic Sans MS"/>
          <w:sz w:val="22"/>
          <w:szCs w:val="22"/>
          <w:lang w:val="en-GB"/>
        </w:rPr>
        <w:t>.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7: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 xml:space="preserve">.Revision lesson (Activity Book)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: Autonomía e iniciativa person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 xml:space="preserve">. Realizar todas las actividades con interés y ser conscientes de la importancia que las acciones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identificar y nombrar las condiciones climatológ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hablar del tiempo que hace cada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las diferentes estaciones del año y las nomb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hablar de la ropa que llevamos en cada est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Es capaz de valorar su propio trabajo en la unidad.        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27:00Z</dcterms:created>
  <dc:creator>acer</dc:creator>
  <dc:description/>
  <cp:keywords/>
  <dc:language>en-US</dc:language>
  <cp:lastModifiedBy>acer</cp:lastModifiedBy>
  <dcterms:modified xsi:type="dcterms:W3CDTF">2008-09-02T10:43:00Z</dcterms:modified>
  <cp:revision>3</cp:revision>
  <dc:subject/>
  <dc:title/>
</cp:coreProperties>
</file>